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по само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2020 уч.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спитатель: Пелеванюк Т.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Группа</w:t>
      </w:r>
      <w:r>
        <w:rPr/>
        <w:t xml:space="preserve"> №8 «Северное сияние» старшего дошкольного возраста </w:t>
      </w:r>
    </w:p>
    <w:p>
      <w:pPr>
        <w:pStyle w:val="Normal"/>
        <w:rPr/>
      </w:pPr>
      <w:r>
        <w:rPr/>
        <w:t xml:space="preserve">               </w:t>
      </w:r>
      <w:r>
        <w:rPr/>
        <w:t>МБДОУ «Солнышко» п.Тик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«Использование настольного театра в развитии творческих способностей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етей  дошкольного возраст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</w:rPr>
        <w:t xml:space="preserve">Цель: </w:t>
      </w:r>
      <w:r>
        <w:rPr>
          <w:color w:val="000000"/>
        </w:rPr>
        <w:t xml:space="preserve">оптимизировать познавательно-речевое развитие, гармонизировать          психоэмоциональное состояние детей старшего дошкольного возраста через развитие способностей детей средствами театрального искусства в ходе непосредственно - образовательной и совместной деятельности с детьми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b/>
        </w:rPr>
        <w:t>Задачи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ть условия для развития творческой активности детей, участвующих в театра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вершенствовать артистические навыки детей в плане переживания и воплощения образа, а также их исполнительские ум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ть у детей простейшие образно-выразительные умения, учить имитировать характерные движения сказочных животны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ть детей элементам художественно-образных выразительных средств (интонация, мимика, пантомимика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ктивизировать словарь детей, совершенствовать звуковую культуру речи, интонационный строй, диалогическую речь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ть опыт социальных навыков поведения, создавать условия для развития творческой активности дет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комить детей с различными видами театра (кукольный, музыкальный, детский, театр зверей и др.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вать умение детей согласовывать свои действия с действиями партнёра (слушать, не перебивая, друг друга, говорить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движения и действия согласно логике действий персонажа и с учётом места действ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оспитывать положительное отношение к театральным играм, эмоционально - положительное отношение к сверстникам, воспитание воли и уверенности в себе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ланируемый результа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проявляют познавательный интерес, творческие способ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доброжелательные, коммуникабельные, искренние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проявляют творчество в различных видах театра, применяя актерск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навык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  <w:t>Литература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П «От рождения до школы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.Е.Вераксы, Т.С.Комарова, М.А. Васильев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 в детском саду. Н.Ф. Губанов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мышления. Работаем по сказке. О.А. Шиян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естоматия. 5-7 лет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.В.Гербова, Н.П.Ильчук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 слово. Речевые игры. Упражнения. О.С.Ушаков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атральная педагогика в детском саду». Е.В.Мигунов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Додокина, Е.С.Евдокимова «Семейный театр в детском саду»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695"/>
        <w:gridCol w:w="3420"/>
        <w:gridCol w:w="3266"/>
      </w:tblGrid>
      <w:tr>
        <w:trPr>
          <w:trHeight w:val="40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пл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выходы</w:t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Организационный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«Пока занавес закры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вать интерес детей к сценическому искусству. Совершенствовать внимание, память, наблюдательность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седа о фольклоре: потешках, скороговорках.</w:t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Играем в кукл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пражнять детей действовать с куклами пальчикового, кукольного, настольного театр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овое упражнение «У девочек и мальчиков на руках пять пальчиков»</w:t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овой тренинг: считалки, чистогово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вать речевое дыхание, правильную артикуляцию, дикцию, познакомить с основами актёрского мастерства. Учить изображать эмоциональное состояние персонажа, используя выразительные движения и интонацию. Познакомить с темпом и ритмом. Учить чётко, произносить слова и предложения с различной интонацией (вопрос, просьба, удивление, грусть, страх и т.д.)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Мы актё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ормировать у детей характерные жесты, партнёрские отношения между детьми. Развивать пластику движения, речь, логическое мышление, воображение, учить подбирать рифму к словам. Воспитывать интерес к театральной деятель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овое упражнение «Подбери рифму»</w:t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итмопластика (отработка движ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вать чувство ритма, быстроту реакции, координацию движений, двигательную способность и пластическую выразительность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тение сказки ««Три поросенка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вивать речь детей, познакомить со стихотворным текстом сказки «Три поросенка»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Работа над эпизодами сказки ««Три поросенка»</w:t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петиция сказ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«Три поросен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буждать детей самостоятельно разыгрывать сценки к сказке ««Три поросенка» Развивать правильное речевое дыхание, речевой аппарат. Продолжать заучивание текст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аматизация сказки ««Три поросенка»</w:t>
            </w:r>
          </w:p>
        </w:tc>
      </w:tr>
      <w:tr>
        <w:trPr>
          <w:trHeight w:val="127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ворческое чтение сказки «Теремок» 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ультура и техника реч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игры и упражн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вать речь детей; познакомить со стихотворным текстом сказки «Теремок». Совершенствовать чёткость произношения (дыхание, артикуляция, дикция, интонация)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петиция сказ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«Теремо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вать воображение, память, фантазию, внимание, эмоциональную память, наблюдательность; добиваться четкого произнесения слов. Формировать интерес к сказке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аматизация сказк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«Теремок»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1:25:00Z</dcterms:created>
  <dc:creator>Admin</dc:creator>
  <dc:description/>
  <cp:keywords/>
  <dc:language>en-US</dc:language>
  <cp:lastModifiedBy>Солнышко</cp:lastModifiedBy>
  <dcterms:modified xsi:type="dcterms:W3CDTF">2019-11-19T04:33:00Z</dcterms:modified>
  <cp:revision>4</cp:revision>
  <dc:subject/>
  <dc:title>План работы по самообразованию</dc:title>
</cp:coreProperties>
</file>